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18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А ПО ЗЕМЕЛЬНОМУ И ФИТОСАНИТАРНОМУ НАДЗОР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КРЫМ</w:t>
      </w:r>
    </w:p>
    <w:p>
      <w:pPr>
        <w:pStyle w:val="Normal"/>
        <w:pBdr>
          <w:bottom w:val="double" w:sz="12" w:space="3" w:color="000000"/>
        </w:pBdr>
        <w:spacing w:lineRule="auto" w:line="240" w:before="0" w:after="0"/>
        <w:ind w:left="113" w:right="57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Normal"/>
        <w:ind w:left="113" w:right="57" w:hanging="0"/>
        <w:jc w:val="center"/>
        <w:rPr>
          <w:b/>
          <w:b/>
          <w:iCs/>
          <w:sz w:val="2"/>
          <w:szCs w:val="2"/>
          <w:lang w:val="uk-UA"/>
        </w:rPr>
      </w:pPr>
      <w:r>
        <w:rPr>
          <w:b/>
          <w:iCs/>
          <w:sz w:val="2"/>
          <w:szCs w:val="2"/>
          <w:lang w:val="uk-U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 отсутствии нарушений земельного законодательств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3"/>
        </w:rPr>
        <w:t xml:space="preserve">№ </w:t>
      </w:r>
      <w:r>
        <w:rPr>
          <w:rFonts w:cs="Times New Roman" w:ascii="Times New Roman" w:hAnsi="Times New Roman"/>
          <w:sz w:val="28"/>
          <w:szCs w:val="23"/>
        </w:rPr>
        <w:t>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  <w:u w:val="single"/>
        </w:rPr>
      </w:pPr>
      <w:r>
        <w:rPr>
          <w:rFonts w:cs="Times New Roman" w:ascii="Times New Roman" w:hAnsi="Times New Roman"/>
          <w:sz w:val="28"/>
          <w:szCs w:val="23"/>
          <w:u w:val="single"/>
        </w:rPr>
        <w:t xml:space="preserve">"     "                 2017 г. 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Симферополь,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. Тихий, 6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место составления акта административного 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 составлен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пециалистами-экспертами, государственными инспекторами отдела государственного земельного надзора Управления государственного земельного контроля (надзора) Службы по земельному и фитосанитарному надзору Республики Крым Османовым Кадыром Эрфановичем, Павлюковым Дмитрием Николаевиче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фамилия, имя, отчество должностного лица, составившего акт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проведено административное обследование объекта земельных отношений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 кадастровым номером: 90:12:080701:394, сельскохозяйственного назначения, расположенного на территории Мазанского сельского поселения, Симферопольского района, Республики Кры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кадастровый номер, адрес, описание местоположения и иное описание объекта земельных отношений или нескольких объектов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Административное обследование объекта земельных отношений проведено пут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следования состояния и способов использования объекта земельных отношений на основании информации, содержащейся в государственных и муниципальных информационных системах, открытых и общедоступных информационных ресурсах, информации, полученной по результатам визуального осмотра и другими методами. Административное обследование объекта земельных отношений должностными лицами осуществлено без взаимодействия с правообладателем объекта земельных отношений и доступа должностных лиц на обследуемый объект земельных отношений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писание действий, произведенных в рамках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В результате административного обследования объекта земельных отношений установлено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 основании акта визуального осмотра объекта земельных отношений, проведенного без взаимодействия с правообладателем и без доступа на обследуемый земельный участок от 28.09.2017 года определено, что объект земельных отношений, земельный участок сельскохозяйственного назначения с кадастровым номером 90:12:080701:394 общей площадью 1,4932 га расположенный на территории Мазанского сельского поселения, Симферопольского района, Республики Крым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используется в сельскохозяйственном производстве, на земельном участке произведены работы по опашке с последующей обработкой территории, сорная растительность отсутству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ким образом, в результате административного обследования объекта земельных отношений с вышеуказанным кадастровым номером признаки нарушения требований земельного законодательства Российской Федерации не установле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обстоятельства, выявленные при проведении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Дополнительная информация</w:t>
      </w:r>
      <w:r>
        <w:rPr>
          <w:rFonts w:cs="Times New Roman" w:ascii="Times New Roman" w:hAnsi="Times New Roman"/>
          <w:sz w:val="28"/>
          <w:szCs w:val="23"/>
        </w:rPr>
        <w:t xml:space="preserve"> </w:t>
        <w:br/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заполняется при необходимости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ab/>
        <w:t>К.Э. Осман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2"/>
          <w:u w:val="single"/>
        </w:rPr>
      </w:pPr>
      <w:r>
        <w:rPr>
          <w:rFonts w:cs="Times New Roman" w:ascii="Times New Roman" w:hAnsi="Times New Roman"/>
          <w:sz w:val="28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 xml:space="preserve">         Д.Н Павлюков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и расшифровка подписи должностного лица, проводившего административное обследование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Утверждаю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Заместитель начальника Служб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по земельному и фитосанитарном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  <w:t>надзору Республики Крым</w:t>
        <w:tab/>
        <w:tab/>
        <w:tab/>
        <w:tab/>
        <w:tab/>
        <w:tab/>
        <w:tab/>
        <w:t>А.А. Ткаченк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подпись и расшифровка подписи должностного лица, наделенного полномочиями по утверждению акта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2:00Z</dcterms:created>
  <dc:creator>Lenino</dc:creator>
  <dc:description/>
  <cp:keywords/>
  <dc:language>en-US</dc:language>
  <cp:lastModifiedBy>пользователь</cp:lastModifiedBy>
  <cp:lastPrinted>2016-08-24T10:05:00Z</cp:lastPrinted>
  <dcterms:modified xsi:type="dcterms:W3CDTF">2017-10-15T14:22:00Z</dcterms:modified>
  <cp:revision>19</cp:revision>
  <dc:subject/>
  <dc:title/>
</cp:coreProperties>
</file>