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402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28.09.2017 года определено, что объект земельных отношений, земельный участок сельскохозяйственного назначения с кадастровым номером 90:12:080701:402 общей площадью 1,6447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12T17:23:00Z</dcterms:modified>
  <cp:revision>18</cp:revision>
  <dc:subject/>
  <dc:title/>
</cp:coreProperties>
</file>