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3218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95" w:leader="none"/>
        </w:tabs>
        <w:spacing w:lineRule="auto" w:line="240" w:before="0" w:after="0"/>
        <w:ind w:left="113" w:right="57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ЛУЖБА ПО ЗЕМЕЛЬНОМУ И ФИТОСАНИТАРНОМУ НАДЗОРУ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95" w:leader="none"/>
        </w:tabs>
        <w:spacing w:lineRule="auto" w:line="240" w:before="0" w:after="0"/>
        <w:ind w:left="113" w:right="57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И КРЫМ</w:t>
      </w:r>
    </w:p>
    <w:p>
      <w:pPr>
        <w:pStyle w:val="Normal"/>
        <w:pBdr>
          <w:bottom w:val="double" w:sz="12" w:space="3" w:color="000000"/>
        </w:pBdr>
        <w:spacing w:lineRule="auto" w:line="240" w:before="0" w:after="0"/>
        <w:ind w:left="113" w:right="57" w:hanging="0"/>
        <w:jc w:val="center"/>
        <w:rPr>
          <w:rFonts w:ascii="Times New Roman" w:hAnsi="Times New Roman" w:cs="Times New Roman"/>
          <w:b/>
          <w:b/>
          <w:bCs/>
          <w:sz w:val="2"/>
          <w:szCs w:val="2"/>
          <w:lang w:val="uk-UA"/>
        </w:rPr>
      </w:pPr>
      <w:r>
        <w:rPr>
          <w:rFonts w:cs="Times New Roman" w:ascii="Times New Roman" w:hAnsi="Times New Roman"/>
          <w:b/>
          <w:bCs/>
          <w:sz w:val="2"/>
          <w:szCs w:val="2"/>
          <w:lang w:val="uk-UA"/>
        </w:rPr>
      </w:r>
    </w:p>
    <w:p>
      <w:pPr>
        <w:pStyle w:val="Normal"/>
        <w:ind w:left="113" w:right="57" w:hanging="0"/>
        <w:jc w:val="center"/>
        <w:rPr>
          <w:b/>
          <w:b/>
          <w:iCs/>
          <w:sz w:val="2"/>
          <w:szCs w:val="2"/>
          <w:lang w:val="uk-UA"/>
        </w:rPr>
      </w:pPr>
      <w:r>
        <w:rPr>
          <w:b/>
          <w:iCs/>
          <w:sz w:val="2"/>
          <w:szCs w:val="2"/>
          <w:lang w:val="uk-UA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б отсутствии нарушений земельного законодательства Российской Федерац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3"/>
        </w:rPr>
        <w:t xml:space="preserve">№ </w:t>
      </w:r>
      <w:r>
        <w:rPr>
          <w:rFonts w:cs="Times New Roman" w:ascii="Times New Roman" w:hAnsi="Times New Roman"/>
          <w:sz w:val="28"/>
          <w:szCs w:val="23"/>
        </w:rPr>
        <w:t>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sz w:val="28"/>
          <w:szCs w:val="23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3"/>
          <w:u w:val="single"/>
        </w:rPr>
      </w:pPr>
      <w:r>
        <w:rPr>
          <w:rFonts w:cs="Times New Roman" w:ascii="Times New Roman" w:hAnsi="Times New Roman"/>
          <w:sz w:val="28"/>
          <w:szCs w:val="23"/>
          <w:u w:val="single"/>
        </w:rPr>
        <w:t xml:space="preserve">"     "                 2017 г. </w:t>
      </w:r>
    </w:p>
    <w:p>
      <w:pPr>
        <w:pStyle w:val="ConsPlusNonformat"/>
        <w:ind w:firstLine="723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г. Симферополь,</w:t>
      </w:r>
    </w:p>
    <w:p>
      <w:pPr>
        <w:pStyle w:val="ConsPlusNonformat"/>
        <w:ind w:firstLine="723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ер. Тихий, 6</w:t>
      </w:r>
    </w:p>
    <w:p>
      <w:pPr>
        <w:pStyle w:val="ConsPlusNonformat"/>
        <w:ind w:firstLine="666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(место составления акта административного </w:t>
      </w:r>
    </w:p>
    <w:p>
      <w:pPr>
        <w:pStyle w:val="ConsPlusNonformat"/>
        <w:ind w:firstLine="6663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16"/>
          <w:szCs w:val="16"/>
        </w:rPr>
        <w:t>обследования объекта земельных отношений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кт составлен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специалистами-экспертами, государственными инспекторами отдела государственного земельного надзора Управления государственного земельного контроля (надзора) Службы по земельному и фитосанитарному надзору Республики Крым Османовым Кадыром Эрфановичем, Павлюковым Дмитрием Николаевичем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должность, фамилия, имя, отчество должностного лица, составившего акт административного обследования объекта земельных отношений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3"/>
        </w:rPr>
        <w:t>проведено административное обследование объекта земельных отношений</w:t>
      </w:r>
      <w:r>
        <w:rPr>
          <w:rFonts w:cs="Times New Roman" w:ascii="Times New Roman" w:hAnsi="Times New Roman"/>
          <w:sz w:val="28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с кадастровым номером: 90:12:080701:422, сельскохозяйственного назначения, расположенного на территории Мазанского сельского поселения, Симферопольского района, Республики Крым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кадастровый номер, адрес, описание местоположения и иное описание объекта земельных отношений или нескольких объектов земельных отношений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3"/>
        </w:rPr>
      </w:pPr>
      <w:r>
        <w:rPr>
          <w:rFonts w:cs="Times New Roman" w:ascii="Times New Roman" w:hAnsi="Times New Roman"/>
          <w:b/>
          <w:sz w:val="28"/>
          <w:szCs w:val="23"/>
        </w:rPr>
        <w:t>Административное обследование объекта земельных отношений проведено путем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сследования состояния и способов использования объекта земельных отношений на основании информации, содержащейся в государственных и муниципальных информационных системах, открытых и общедоступных информационных ресурсах, информации, полученной по результатам визуального осмотра и другими методами. Административное обследование объекта земельных отношений должностными лицами осуществлено без взаимодействия с правообладателем объекта земельных отношений и доступа должностных лиц на обследуемый объект земельных отношений.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описание действий, произведенных в рамках административного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следования объекта земельных отношений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3"/>
        </w:rPr>
        <w:t>В результате административного обследования объекта земельных отношений установлено: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на основании акта визуального осмотра объекта земельных отношений, проведенного без взаимодействия с правообладателем и без доступа на обследуемый земельный участок от 28.09.2017 года определено, что объект земельных отношений, земельный участок сельскохозяйственного назначения с кадастровым номером 90:12:080701:422 общей площадью 2,9549 га расположенный на территории Мазанского сельского поселения, Симферопольского района, Республики Крым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u w:val="single"/>
        </w:rPr>
        <w:t>используется в сельскохозяйственном производстве, на земельном участке произведены работы по опашке с последующей обработкой территории, сорная растительность отсутствует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аким образом, в результате административного обследования объекта земельных отношений с вышеуказанным кадастровым номером признаки нарушения требований земельного законодательства Российской Федерации не установлен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указываются обстоятельства, выявленные при проведении административного обследования объекта земельных отношений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8"/>
          <w:szCs w:val="23"/>
        </w:rPr>
        <w:t>Дополнительная информация</w:t>
      </w:r>
      <w:r>
        <w:rPr>
          <w:rFonts w:cs="Times New Roman" w:ascii="Times New Roman" w:hAnsi="Times New Roman"/>
          <w:sz w:val="28"/>
          <w:szCs w:val="23"/>
        </w:rPr>
        <w:t xml:space="preserve"> </w:t>
        <w:br/>
      </w: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заполняется при необходимости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Специалист-эксперт, государственный инспектор </w:t>
        <w:br/>
        <w:t>Управления государственного земельного</w:t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контроля (надзора)</w:t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Службы по земельному и фитосанитарному надзору</w:t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Республики Крым </w:t>
        <w:tab/>
        <w:tab/>
        <w:tab/>
        <w:tab/>
        <w:tab/>
        <w:tab/>
        <w:tab/>
        <w:tab/>
        <w:tab/>
        <w:t>К.Э. Осман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2"/>
          <w:u w:val="single"/>
        </w:rPr>
      </w:pPr>
      <w:r>
        <w:rPr>
          <w:rFonts w:cs="Times New Roman" w:ascii="Times New Roman" w:hAnsi="Times New Roman"/>
          <w:sz w:val="28"/>
          <w:szCs w:val="22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Специалист-эксперт, государственный инспектор </w:t>
        <w:br/>
        <w:t>Управления государственного земельного</w:t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контроля (надзора)</w:t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Службы по земельному и фитосанитарному надзору</w:t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Республики Крым </w:t>
        <w:tab/>
        <w:tab/>
        <w:tab/>
        <w:tab/>
        <w:tab/>
        <w:tab/>
        <w:tab/>
        <w:tab/>
        <w:t xml:space="preserve">         Д.Н Павлюков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16"/>
          <w:szCs w:val="16"/>
        </w:rPr>
        <w:t>подпись и расшифровка подписи должностного лица, проводившего административное обследование объекта земельных отношений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  <w:t>Утверждаю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  <w:t>Заместитель начальника Службы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  <w:t>по земельному и фитосанитарному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2"/>
          <w:u w:val="single"/>
        </w:rPr>
      </w:pPr>
      <w:r>
        <w:rPr>
          <w:rFonts w:cs="Times New Roman" w:ascii="Times New Roman" w:hAnsi="Times New Roman"/>
          <w:b/>
          <w:sz w:val="28"/>
          <w:szCs w:val="22"/>
          <w:u w:val="single"/>
        </w:rPr>
        <w:t>надзору Республики Крым</w:t>
        <w:tab/>
        <w:tab/>
        <w:tab/>
        <w:tab/>
        <w:tab/>
        <w:tab/>
        <w:tab/>
        <w:t>А.А. Ткаченк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должность, подпись и расшифровка подписи должностного лица, наделенного полномочиями по утверждению акта административного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следования объекта земельных отношени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sectPr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cs="Calibri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cs="Calibri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42:00Z</dcterms:created>
  <dc:creator>Lenino</dc:creator>
  <dc:description/>
  <cp:keywords/>
  <dc:language>en-US</dc:language>
  <cp:lastModifiedBy>пользователь</cp:lastModifiedBy>
  <cp:lastPrinted>2016-08-24T10:05:00Z</cp:lastPrinted>
  <dcterms:modified xsi:type="dcterms:W3CDTF">2017-10-30T13:41:00Z</dcterms:modified>
  <cp:revision>29</cp:revision>
  <dc:subject/>
  <dc:title/>
</cp:coreProperties>
</file>